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l problema filosofico della tecnica</w:t>
      </w:r>
    </w:p>
    <w:p>
      <w:pPr>
        <w:pStyle w:val="Normal"/>
        <w:rPr/>
      </w:pPr>
      <w:r>
        <w:rPr/>
      </w:r>
    </w:p>
    <w:p>
      <w:pPr>
        <w:pStyle w:val="Heading2"/>
        <w:jc w:val="center"/>
        <w:rPr/>
      </w:pPr>
      <w:r>
        <w:rPr/>
        <w:t>Verifica finale</w:t>
      </w:r>
    </w:p>
    <w:p>
      <w:pPr>
        <w:pStyle w:val="Normal"/>
        <w:rPr/>
      </w:pPr>
      <w:r>
        <w:rPr/>
      </w:r>
    </w:p>
    <w:p>
      <w:pPr>
        <w:pStyle w:val="Normal"/>
        <w:rPr/>
      </w:pPr>
      <w:r>
        <w:rPr/>
      </w:r>
    </w:p>
    <w:p>
      <w:pPr>
        <w:pStyle w:val="Normal"/>
        <w:rPr/>
      </w:pPr>
      <w:r>
        <w:rPr/>
      </w:r>
    </w:p>
    <w:p>
      <w:pPr>
        <w:pStyle w:val="Normal"/>
        <w:spacing w:lineRule="auto" w:line="360"/>
        <w:rPr>
          <w:sz w:val="24"/>
        </w:rPr>
      </w:pPr>
      <w:r>
        <w:rPr>
          <w:sz w:val="24"/>
        </w:rPr>
        <w:t>COGNOME____________________ NOME_____________CLASSE______DATA___________</w:t>
      </w:r>
    </w:p>
    <w:p>
      <w:pPr>
        <w:pStyle w:val="Normal"/>
        <w:spacing w:lineRule="auto" w:line="360"/>
        <w:rPr>
          <w:sz w:val="24"/>
        </w:rPr>
      </w:pPr>
      <w:r>
        <w:rPr>
          <w:sz w:val="24"/>
        </w:rPr>
      </w:r>
    </w:p>
    <w:p>
      <w:pPr>
        <w:pStyle w:val="Normal"/>
        <w:numPr>
          <w:ilvl w:val="0"/>
          <w:numId w:val="2"/>
        </w:numPr>
        <w:spacing w:lineRule="auto" w:line="360"/>
        <w:jc w:val="both"/>
        <w:rPr/>
      </w:pPr>
      <w:r>
        <w:rPr/>
        <w:t>Spiega in che senso il soggetto e il mondo sono prodotti dall’azione</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Normal"/>
        <w:numPr>
          <w:ilvl w:val="0"/>
          <w:numId w:val="2"/>
        </w:numPr>
        <w:spacing w:lineRule="auto" w:line="360"/>
        <w:jc w:val="both"/>
        <w:rPr/>
      </w:pPr>
      <w:r>
        <w:rPr/>
        <w:t>Perché la tecnica è condizione imprescindibile della sopravvivenza uman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Normal"/>
        <w:numPr>
          <w:ilvl w:val="0"/>
          <w:numId w:val="2"/>
        </w:numPr>
        <w:spacing w:lineRule="auto" w:line="360"/>
        <w:jc w:val="both"/>
        <w:rPr/>
      </w:pPr>
      <w:r>
        <w:rPr/>
        <w:t>Qual è la differenza tra tecnica antica e tecnica modern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In che senso il concetto di “alienazione” è legato ad un orizzonte umanistico?</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Cosa ha reso possibile il passaggio dall’oppressione (anche violenta) ad una volontaria subordinazione degli individui alle necessità del sistem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2"/>
        </w:numPr>
        <w:spacing w:lineRule="auto" w:line="360"/>
        <w:rPr/>
      </w:pPr>
      <w:r>
        <w:rPr/>
        <w:t>In che cosa trova la sua identità l’individuo nell’età della tecnic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Cosa si intende per “massificazione individualizzata”?</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In che senso i mass media “sono il mondo”?</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Da quanto sostiene Galimberti è possibile trasformare o ribaltare la realtà creata dalla tecnica? perché?</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p>
      <w:pPr>
        <w:pStyle w:val="TextBody"/>
        <w:numPr>
          <w:ilvl w:val="0"/>
          <w:numId w:val="2"/>
        </w:numPr>
        <w:spacing w:lineRule="auto" w:line="360"/>
        <w:rPr/>
      </w:pPr>
      <w:r>
        <w:rPr/>
        <w:t>Esprimi le tue considerazioni sulla risposta precedente</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spacing w:lineRule="auto" w:line="360"/>
        <w:rPr>
          <w:b/>
          <w:b/>
          <w:sz w:val="24"/>
        </w:rPr>
      </w:pPr>
      <w:r>
        <w:rPr>
          <w:b/>
          <w:sz w:val="24"/>
        </w:rPr>
        <w:t>Leggi il testo di M. Heidegger e rispondi alle domande successive:</w:t>
      </w:r>
    </w:p>
    <w:p>
      <w:pPr>
        <w:pStyle w:val="Normal"/>
        <w:jc w:val="both"/>
        <w:rPr/>
      </w:pPr>
      <w:r>
        <w:rPr/>
        <w:t xml:space="preserve">“ </w:t>
      </w:r>
      <w:r>
        <w:rPr>
          <w:sz w:val="24"/>
        </w:rPr>
        <w:t>[…] l'essenza della tecnica non è affatto qualcosa di tecnico. Non possiamo quindi esperire veramente il nostro rapporto con l'essenza della tecnica finché ci limitiamo a rappresentarci la tecnicità e a praticarla, a rassegnarci ad essa o a fuggirla. Restiamo sempre prigionieri della tecnica e incatenati ad essa, sia che la accettiamo con entusiasmo, sia che la neghiamo con veemenza. Ma siamo ancora più gravemente in suo potere quando la consideriamo qualcosa di neutrale; infatti questa rappresentazione, che oggi si tende ad accettare con particolare favore, ci rende completamente ciechi di fronte all'essenza della tecnica.</w:t>
      </w:r>
    </w:p>
    <w:p>
      <w:pPr>
        <w:pStyle w:val="Normal"/>
        <w:jc w:val="both"/>
        <w:rPr>
          <w:sz w:val="24"/>
        </w:rPr>
      </w:pPr>
      <w:r>
        <w:rPr>
          <w:sz w:val="24"/>
        </w:rPr>
      </w:r>
    </w:p>
    <w:p>
      <w:pPr>
        <w:pStyle w:val="Normal"/>
        <w:jc w:val="both"/>
        <w:rPr/>
      </w:pPr>
      <w:r>
        <w:rPr>
          <w:sz w:val="24"/>
        </w:rPr>
        <w:t xml:space="preserve">Secondo un'antica dottrina, l'essenza di qualcosa è </w:t>
      </w:r>
      <w:r>
        <w:rPr>
          <w:i/>
          <w:sz w:val="24"/>
        </w:rPr>
        <w:t xml:space="preserve">il che cosa </w:t>
      </w:r>
      <w:r>
        <w:rPr>
          <w:sz w:val="24"/>
        </w:rPr>
        <w:t xml:space="preserve">una certa cosa è. Poniamo il problema della tecnica quando domandiamo che cosa essa sia. Tutti conoscono le due risposte che si danno alla nostra domanda. La prima dice: la tecnica è un mezzo in vista di fini. L'altra dice: la tecnica è un'attività dell'uomo. Queste due definizioni della tecnica sono connesse. Proporsi degli scopi e </w:t>
        <w:softHyphen/>
        <w:t xml:space="preserve">apprestare e usare i mezzi in vista di essi, infatti, è un'attività dell'uomo. All'essenza della tecnica appartiene l'apprestare e usare mezzi, apparecchi e macchine, e vi appartengono anche questi apparati e strumenti stessi, come pure i bisogni e i fini a cui essi servono. La totalità di questi dispositivi è la tecnica. Essa stessa è un dispositivo o, in latino, un </w:t>
      </w:r>
      <w:r>
        <w:rPr>
          <w:i/>
          <w:sz w:val="24"/>
        </w:rPr>
        <w:t>instrumentum</w:t>
      </w:r>
      <w:r>
        <w:rPr>
          <w:sz w:val="24"/>
        </w:rPr>
        <w:t>.</w:t>
      </w:r>
    </w:p>
    <w:p>
      <w:pPr>
        <w:pStyle w:val="TextBody"/>
        <w:rPr>
          <w:sz w:val="24"/>
        </w:rPr>
      </w:pPr>
      <w:r>
        <w:rPr>
          <w:sz w:val="24"/>
        </w:rPr>
      </w:r>
    </w:p>
    <w:p>
      <w:pPr>
        <w:pStyle w:val="TextBody"/>
        <w:rPr>
          <w:sz w:val="24"/>
        </w:rPr>
      </w:pPr>
      <w:r>
        <w:rPr>
          <w:sz w:val="24"/>
        </w:rPr>
        <w:t>La rappresentazione comune della tecnica, per cui essa e un mezzo e un’attività dell'uomo, può perciò denominarsi la definizione strumentale e antropologica della tecnica.</w:t>
      </w:r>
    </w:p>
    <w:p>
      <w:pPr>
        <w:pStyle w:val="Corpodeltesto2"/>
        <w:rPr/>
      </w:pPr>
      <w:r>
        <w:rPr/>
        <w:t>Chi vorrà negare che sia esatta? Essa si conforma chiaramente a ciò che si ha davanti agli occhi quando si parla di tecnica. […] anche la tecnica moderna è un mezzo in vista di fini. Perciò, la rappresentazione strumentale della tecnica condiziona ogni sforzo di condurre l'uomo nel giusto rapporto con la tecnica. Tutto consiste nell'adoperare la tecnica come mezzo nel modo adeguato. Si usa dire che bisogna “prendere in mano” la tecnica “per farla servire allo spirito”. Si vuole dominare la tecnica. Questa volontà di dominio diventa tanto più urgente, quanto più la tecnica minaccia di sfuggire al controllo dell'uomo.</w:t>
      </w:r>
    </w:p>
    <w:p>
      <w:pPr>
        <w:pStyle w:val="Normal"/>
        <w:jc w:val="both"/>
        <w:rPr>
          <w:sz w:val="24"/>
        </w:rPr>
      </w:pPr>
      <w:r>
        <w:rPr>
          <w:sz w:val="24"/>
        </w:rPr>
      </w:r>
    </w:p>
    <w:p>
      <w:pPr>
        <w:pStyle w:val="Normal"/>
        <w:jc w:val="both"/>
        <w:rPr/>
      </w:pPr>
      <w:r>
        <w:rPr>
          <w:sz w:val="24"/>
        </w:rPr>
        <w:t xml:space="preserve">Ma nell'ipotesi che la tecnica non sia un puro mezzo, che ne sarà della volontà di dominarla? E tuttavia abbiamo già riconosciuto che la definizione strumentale della tecnica è esatta. Certo. Ciò che è esatto constata sempre qualcosa di giusto a proposito di ciò che gli sta di fronte. La constatazione, tuttavia, per essere esatta non deve necessariamente svelare ciò che le sta di fronte nella sua essenza. Ora, solo dove un tale svelamento si dà accade il vero. Perciò, quello che è puramente esatto non è ancora senz'altro il vero. Solo quest'ultimo ci conduce in un rapporto libero con quello che ci concerne a partire dalla sua essenza. L'esatta definizione strumentale della tecnica non ci mostra ancora, perciò, la sua essenza. Per poter raggiungere tale essenza, o almeno arrivare nella sua vicinanza, dobbiamo cercare, attraverso e oltre l'esatto, il vero. Dobbiamo domandarci: che cos'è la strumentalità in se stessa? A che cosa ci riportano elementi come mezzo e fine? Un mezzo è ciò mediante cui qualcosa è effettuato e così ottenuto. Ciò che ha come conseguenza un effetto </w:t>
      </w:r>
      <w:r>
        <w:rPr>
          <w:i/>
          <w:sz w:val="24"/>
        </w:rPr>
        <w:t xml:space="preserve">(Wirkung) </w:t>
      </w:r>
      <w:r>
        <w:rPr>
          <w:sz w:val="24"/>
        </w:rPr>
        <w:t>è detto causa. Tuttavia, causa non è solo ciò mediante cui qualcos'altro è effettuato. Anche il fine conformemente al quale si determina la natura del mezzo vale come causa. Là dove si perseguono dei fini e si usano dei mezzi, dove domina la strumentalità, là anche domina la causalità. […]</w:t>
      </w:r>
    </w:p>
    <w:p>
      <w:pPr>
        <w:pStyle w:val="Normal"/>
        <w:jc w:val="both"/>
        <w:rPr>
          <w:sz w:val="24"/>
        </w:rPr>
      </w:pPr>
      <w:r>
        <w:rPr>
          <w:sz w:val="24"/>
        </w:rPr>
      </w:r>
    </w:p>
    <w:p>
      <w:pPr>
        <w:pStyle w:val="Normal"/>
        <w:jc w:val="both"/>
        <w:rPr>
          <w:sz w:val="24"/>
        </w:rPr>
      </w:pPr>
      <w:r>
        <w:rPr>
          <w:sz w:val="24"/>
        </w:rPr>
        <w:t>I modi del far</w:t>
        <w:noBreakHyphen/>
        <w:t>avvenire, le quattro cause, giocano all’interno della pro</w:t>
        <w:noBreakHyphen/>
        <w:t>duzione. Mediante questa vengono di volta in volta all'apparire sia ciò che cresce in natura sia ciò che è apprestato dal mestiere e dalle arti.</w:t>
      </w:r>
    </w:p>
    <w:p>
      <w:pPr>
        <w:pStyle w:val="Normal"/>
        <w:jc w:val="both"/>
        <w:rPr/>
      </w:pPr>
      <w:r>
        <w:rPr>
          <w:sz w:val="24"/>
        </w:rPr>
        <w:t>Ma come accade la pro</w:t>
        <w:noBreakHyphen/>
        <w:t>duzione, sia essa nella natura, sia nel mestiere e nell'arte? […] La pro</w:t>
        <w:noBreakHyphen/>
        <w:t>duzione conduce fuori del nascondimento nella disvelatezza. Pro</w:t>
        <w:noBreakHyphen/>
        <w:t>duzione si dà solo in quanto un nascosto viene nella disvelatezza. Questo venire si fonda e prende avvio</w:t>
      </w:r>
      <w:r>
        <w:rPr>
          <w:i/>
          <w:sz w:val="24"/>
        </w:rPr>
        <w:t xml:space="preserve"> </w:t>
      </w:r>
      <w:r>
        <w:rPr>
          <w:sz w:val="24"/>
        </w:rPr>
        <w:t>in ciò che chiamiamo il disvelamento. […]</w:t>
      </w:r>
    </w:p>
    <w:p>
      <w:pPr>
        <w:pStyle w:val="Normal"/>
        <w:jc w:val="both"/>
        <w:rPr>
          <w:sz w:val="24"/>
        </w:rPr>
      </w:pPr>
      <w:r>
        <w:rPr>
          <w:sz w:val="24"/>
        </w:rPr>
      </w:r>
    </w:p>
    <w:p>
      <w:pPr>
        <w:pStyle w:val="Normal"/>
        <w:tabs>
          <w:tab w:val="clear" w:pos="708"/>
          <w:tab w:val="left" w:pos="495" w:leader="none"/>
          <w:tab w:val="right" w:pos="6637" w:leader="none"/>
        </w:tabs>
        <w:jc w:val="both"/>
        <w:rPr>
          <w:sz w:val="24"/>
        </w:rPr>
      </w:pPr>
      <w:r>
        <w:rPr>
          <w:sz w:val="24"/>
        </w:rPr>
        <w:t>Ma dove siamo andati a perderci? Il nostro problema è quello della tecnica, e ora siamo invece arrivati al disvelamento. Che ha da fare l'essenza della tecnica con il disvelamento? Rispondiamo: tutto. Giac</w:t>
        <w:softHyphen/>
        <w:t>ché nel disvelamento si fonda ogni pro</w:t>
        <w:noBreakHyphen/>
        <w:t>duzione. […] Se poniamo con or</w:t>
        <w:softHyphen/>
        <w:t>dine il problema di che cosa sia veramente la tecnica concepita come mezzo, arriviamo passo passo al disvelamento. In esso si fonda la possibilità di ogni fabbricazione producente.</w:t>
      </w:r>
    </w:p>
    <w:p>
      <w:pPr>
        <w:pStyle w:val="Normal"/>
        <w:tabs>
          <w:tab w:val="clear" w:pos="708"/>
          <w:tab w:val="left" w:pos="495" w:leader="none"/>
          <w:tab w:val="right" w:pos="6637" w:leader="none"/>
        </w:tabs>
        <w:jc w:val="both"/>
        <w:rPr>
          <w:sz w:val="24"/>
        </w:rPr>
      </w:pPr>
      <w:r>
        <w:rPr>
          <w:sz w:val="24"/>
        </w:rPr>
      </w:r>
    </w:p>
    <w:p>
      <w:pPr>
        <w:pStyle w:val="TextBody"/>
        <w:rPr>
          <w:sz w:val="24"/>
        </w:rPr>
      </w:pPr>
      <w:r>
        <w:rPr>
          <w:sz w:val="24"/>
        </w:rPr>
        <w:t>La tecnica, dunque, non è semplicemente un mezzo. La tecnica è un modo del disvelamento Se facciamo attenzione a questo fatto, ci si apre davanti un ambito completamente diverso per l’essenza della tecnica. E’ l’ambito del disvelamento, cioè della verità.”</w:t>
      </w:r>
    </w:p>
    <w:p>
      <w:pPr>
        <w:pStyle w:val="TextBody"/>
        <w:rPr>
          <w:sz w:val="24"/>
        </w:rPr>
      </w:pPr>
      <w:r>
        <w:rPr>
          <w:sz w:val="24"/>
        </w:rPr>
      </w:r>
    </w:p>
    <w:p>
      <w:pPr>
        <w:pStyle w:val="TextBody"/>
        <w:rPr/>
      </w:pPr>
      <w:r>
        <w:rPr>
          <w:sz w:val="24"/>
        </w:rPr>
        <w:t xml:space="preserve">(da M. Heidegger, </w:t>
      </w:r>
      <w:r>
        <w:rPr>
          <w:i/>
          <w:sz w:val="24"/>
        </w:rPr>
        <w:t>La questione della tecnica</w:t>
      </w:r>
      <w:r>
        <w:rPr>
          <w:sz w:val="24"/>
        </w:rPr>
        <w:t xml:space="preserve">, in </w:t>
      </w:r>
      <w:r>
        <w:rPr>
          <w:i/>
          <w:sz w:val="24"/>
        </w:rPr>
        <w:t>Saggi e discorsi</w:t>
      </w:r>
      <w:r>
        <w:rPr>
          <w:sz w:val="24"/>
        </w:rPr>
        <w:t>, pp.5-10)</w:t>
      </w:r>
    </w:p>
    <w:p>
      <w:pPr>
        <w:pStyle w:val="TextBody"/>
        <w:spacing w:lineRule="auto" w:line="360"/>
        <w:rPr>
          <w:sz w:val="24"/>
        </w:rPr>
      </w:pPr>
      <w:r>
        <w:rPr>
          <w:sz w:val="24"/>
        </w:rPr>
      </w:r>
    </w:p>
    <w:p>
      <w:pPr>
        <w:pStyle w:val="TextBody"/>
        <w:numPr>
          <w:ilvl w:val="0"/>
          <w:numId w:val="3"/>
        </w:numPr>
        <w:spacing w:lineRule="auto" w:line="360"/>
        <w:rPr>
          <w:sz w:val="24"/>
        </w:rPr>
      </w:pPr>
      <w:r>
        <w:rPr>
          <w:sz w:val="24"/>
        </w:rPr>
        <w:t>Qual è la tesi espressa da Heidegger in questo brano?</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sz w:val="24"/>
        </w:rPr>
      </w:pPr>
      <w:r>
        <w:rPr>
          <w:sz w:val="24"/>
        </w:rPr>
      </w:r>
    </w:p>
    <w:p>
      <w:pPr>
        <w:pStyle w:val="TextBody"/>
        <w:numPr>
          <w:ilvl w:val="0"/>
          <w:numId w:val="3"/>
        </w:numPr>
        <w:spacing w:lineRule="auto" w:line="360"/>
        <w:rPr>
          <w:sz w:val="24"/>
        </w:rPr>
      </w:pPr>
      <w:r>
        <w:rPr>
          <w:sz w:val="24"/>
        </w:rPr>
        <w:t>Quali differenze trovi tra la posizione di Heidegger e quella di Galimberti?</w:t>
      </w:r>
    </w:p>
    <w:p>
      <w:pPr>
        <w:pStyle w:val="TextBody"/>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36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1:34:00Z</dcterms:created>
  <dc:creator>Giorgio Pedrioni</dc:creator>
  <dc:description/>
  <dc:language>en-US</dc:language>
  <cp:lastModifiedBy>Giorgio Pedrioni</cp:lastModifiedBy>
  <dcterms:modified xsi:type="dcterms:W3CDTF">2003-05-16T14:30:00Z</dcterms:modified>
  <cp:revision>8</cp:revision>
  <dc:subject/>
  <dc:title>Verifica di filosofia area integrativa (L’uomo nell’età della tecnica)</dc:title>
</cp:coreProperties>
</file>