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SERTZ\\Franc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TAVOLO\\P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Apr 2004 08:24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Jun 2003 17:28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Verifica di filosofia area integrativa (L’uomo nell’età della tecn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sfi.it\:80:TW|19 Jun 2003 17:28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parentlineageid:SR|{6070007A-B0DE-4191-B1DA-02D2C68C6C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30214F64-4957-422F-9627-FA805B7C9C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9 Jun 2003 17:28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f/archivio_cf/cf12/articoli/tecnica/articolazione_del_percors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pr 2004 08:24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Verifica di filosofia area integrativa (L’uomo nell’età della tecn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GU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PID_GU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