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SERTZ\\Francesc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TAVOLO\\PIP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9 Apr 2004 08:24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9 Jun 2003 17:28:2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Psiche e te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6353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www.sfi.it\:80:TW|19 Jun 2003 17:28:2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parentlineageid:SR|{C83593BE-A808-4B14-AD49-A970307BFF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lineageid:SR|{3A16C20E-7695-4ADC-9D0A-C445F7C0D6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19 Jun 2003 17:28:2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cf/archivio_cf/cf12/articoli/tecnica/articolazione_del_percorso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9 Apr 2004 08:24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30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Psiche e tech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